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219177116"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537666881"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199947529"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